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числить в тригонометрической форме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m>
          <m:mr>
            <m:e/>
            <m:e/>
            <m:e/>
          </m:mr>
        </m:m>
      </m:oMath>
      <w:r>
        <w:rPr>
          <w:lang w:val="en-US"/>
        </w:rPr>
        <w:t xml:space="preserve">                                     </w:t>
      </w:r>
      <w:r>
        <w:rPr>
          <w:lang w:val="en-US"/>
        </w:rPr>
        <w:t xml:space="preserve">2.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 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lang w:val="en-US"/>
        </w:rPr>
        <w:t xml:space="preserve">                        4.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5.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lang w:val="en-US"/>
        </w:rPr>
        <w:t xml:space="preserve">                                           6.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. 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>
          <w:lang w:val="en-US"/>
        </w:rPr>
        <w:t xml:space="preserve">                                               8.  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9.  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lang w:val="en-US"/>
        </w:rPr>
        <w:t xml:space="preserve">                              10. 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1.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val="en-US"/>
        </w:rPr>
        <w:t xml:space="preserve">                         12.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3.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lang w:val="en-US"/>
        </w:rPr>
        <w:t xml:space="preserve">                                           14. 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5.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>
          <w:lang w:val="en-US"/>
        </w:rPr>
        <w:t xml:space="preserve">                                        16.  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7.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lang w:val="en-US"/>
        </w:rPr>
        <w:t xml:space="preserve">                         18.  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9.       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lang w:val="en-US"/>
        </w:rPr>
        <w:t xml:space="preserve">                      20.        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5:14:00Z</dcterms:created>
  <dc:creator>КГУ</dc:creator>
  <dc:description/>
  <dc:language>en-US</dc:language>
  <cp:lastModifiedBy>NadyS</cp:lastModifiedBy>
  <cp:lastPrinted>2003-02-26T12:12:00Z</cp:lastPrinted>
  <dcterms:modified xsi:type="dcterms:W3CDTF">2009-09-18T07:10:00Z</dcterms:modified>
  <cp:revision>7</cp:revision>
  <dc:subject/>
  <dc:title>ВЫЧИСЛИТЬ В ТРИГОНОМЕТРИЧЕСКОЙ ФОРМЕ</dc:title>
</cp:coreProperties>
</file>